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sak próżniowy wiszący – szt.1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3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551"/>
        <w:gridCol w:w="1808"/>
        <w:gridCol w:w="2451"/>
        <w:gridCol w:w="10"/>
      </w:tblGrid>
      <w:tr>
        <w:trPr>
          <w:trHeight w:val="3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bookmarkStart w:id="0" w:name="_Hlk130289671"/>
            <w:bookmarkStart w:id="1" w:name="_Hlk54082637"/>
            <w:bookmarkEnd w:id="0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tor próżni, wersja jezdna, podstawa na 5 kołach, w tym 2 z blokad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regulacji 0 – 950 mba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siły ssania 115 l/min +/- 5 l/min do – 950 mba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regulacji ssania za pomocą membrany stabilizującej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precyzyjnego ustawienia siły ss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kuometr w obudowie zabezpieczającej przed zniszczeniem wykonanej z tworzywa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zybkiego odcinania siły ss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awieszenia od 1 do 4 pojemników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2l do wkładów jednorazowych typu Serres- 1 szt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o dwa zbiorniki 2l ( zapas dla wszystkich oferowanych ssaków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ż zbrojony o długości 3 m zakończony wtykiem AG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zeniesienia i zamocowania wszystkich niezbędnych elementów ssaka na szynie aparaturowej ściennej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port techniczn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wszystkie elementy min. 24 miesią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omylni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Domylnie"/>
        <w:tabs>
          <w:tab w:val="clear" w:pos="709"/>
          <w:tab w:val="left" w:pos="520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Domylnaczcionkaakapitu1">
    <w:name w:val="WW-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spacing w:before="0" w:after="0"/>
    </w:pPr>
    <w:rPr>
      <w:sz w:val="28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WWZawartotabeli11">
    <w:name w:val="WW-Zawartoœæ tabeli1"/>
    <w:basedOn w:val="TextBody"/>
    <w:qFormat/>
    <w:pPr/>
    <w:rPr/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it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1:00Z</dcterms:modified>
  <cp:revision>5</cp:revision>
  <dc:subject/>
  <dc:title>SSAKI   ELEKTRYCZNE  szt</dc:title>
</cp:coreProperties>
</file>